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ol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uthors: Christian J. Kellner &lt;ckell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3xeHpPg+yCLLMkcKz2LVE5WJ2wpy2lg2Be9j1VwsirOIUv7dKGKQYrJg5uVWVbnILehrQ1
pSng16EAx3exS5NYj1/AjqqQd7MnCff5n00tUKMNcqf3FQuU62BwRE5cdvXYAkRdCGK92Q+/
hPXRrnK8jP8e4IMGA0wZ/kuUwI/v/PCLCbckqOnw09Q03YZ0WAcWtS/hXqKo5vmaGB+0VIIj
9VQT+nPpbAl9X6i/0j</vt:lpwstr>
  </property>
  <property fmtid="{D5CDD505-2E9C-101B-9397-08002B2CF9AE}" pid="3" name="_2015_ms_pID_7253431">
    <vt:lpwstr>Bj+DLzuAFufagmjVmr+oO5aoQzb+2oaPxiaR16Ky7LLGwLY/UmNs8E
swasMUrH1Wkcq6A58WMlzWJXo+PWv8jdwt8d8c1x3JVSQKhK2osMr2lxCDaI5eyuuArNLK9P
7UW7D1wkIish5z9yWrjMSikd8Xw0uBdA4U81DkL1IwPIniBu6QOu0AORkh7hrIznpCFSJEcu
sdkFHbuEU31twj6rGJgeOv0IkNNLepfXu6cB</vt:lpwstr>
  </property>
  <property fmtid="{D5CDD505-2E9C-101B-9397-08002B2CF9AE}" pid="4" name="_2015_ms_pID_7253431_00">
    <vt:lpwstr>_2015_ms_pID_7253431</vt:lpwstr>
  </property>
  <property fmtid="{D5CDD505-2E9C-101B-9397-08002B2CF9AE}" pid="5" name="_2015_ms_pID_7253432">
    <vt:lpwstr>/yuAf2Q0zmMu4weVklThnhQY/126c3BMpQcU
SVj3Y6UyfNK7piV1ubVXxI1O5XLpLo0apUHlyqK+wr2xGVCW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